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 ноября 2012 года</w:t>
        <w:tab/>
        <w:t>№ 14</w:t>
      </w:r>
    </w:p>
    <w:p>
      <w:pPr>
        <w:pStyle w:val="Normal"/>
        <w:shd w:fill="FFFFFF" w:val="clear"/>
        <w:spacing w:lineRule="exact" w:line="370" w:before="48" w:after="200"/>
        <w:ind w:left="110" w:firstLine="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недействующим  пункта 4.15 Положения 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ке комплектования, приема и отчисления детей в муниципальных образовательных учреждениях, реализующих общеобразовательные программы дошкольного образования, утвержденного решением Совета муниципального района «Шилкинский район» от 22.02.2012 г. № 316</w:t>
      </w:r>
    </w:p>
    <w:p>
      <w:pPr>
        <w:pStyle w:val="Normal"/>
        <w:shd w:fill="FFFFFF" w:val="clear"/>
        <w:spacing w:lineRule="exact" w:line="370" w:before="48" w:after="200"/>
        <w:ind w:left="110" w:firstLine="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Шилкинского районного суда Забайкальского края от 03.07.2012 года и апелляционным определением судебной коллегии по гражданским делам Забайкальского краевого суда Совет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недействующим с момента принятия пункт 4.15 Положения о порядке комплектования, приема и отчисления детей в муниципальных образовательных учреждениях, реализующих общеобразовательные программы дошкольного образования, утвержденного решением Совета муниципального района «Шилкинский район» от 22.02.2012 года № 316, в части указания на предоставление 25 % мест в дошкольных образовательных учреждениях от общего количества мест вне очереди   детям, имеющим право первоочередного предоставления мест, и распределения 75%  мест 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количества мест в дошкольном образовательном учреждении  по общей очереди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муниципального района</w:t>
        <w:tab/>
        <w:tab/>
        <w:tab/>
        <w:tab/>
        <w:tab/>
        <w:t xml:space="preserve">Д.А. Пляс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5:00Z</dcterms:created>
  <dc:creator>Admin</dc:creator>
  <dc:description/>
  <cp:keywords/>
  <dc:language>en-US</dc:language>
  <cp:lastModifiedBy>Шилка</cp:lastModifiedBy>
  <cp:lastPrinted>2012-02-27T16:05:00Z</cp:lastPrinted>
  <dcterms:modified xsi:type="dcterms:W3CDTF">2012-11-23T05:48:00Z</dcterms:modified>
  <cp:revision>5</cp:revision>
  <dc:subject/>
  <dc:title/>
</cp:coreProperties>
</file>